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ME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n appointment scheduler that provides both a monthly overvie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ed daily screen with notepad and optional reminder ch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editing, printing, and archiving faciliti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either a standalone or a memory-resident utility (15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CHEDULE [/I] [/U] [/Hn] [/Pn...n] [/G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When installed as memory-resident by using the optional /I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EDULE automatically reminds you of appointments by chi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ping up its appointment screen.  The default hotkey is Alt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an be changed with the /H switch to any alphanumeric Ctrl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key combination (n), either at or after installation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S the hotkey, enter SCHEDULE /H Ctrl S.  The /P paramet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ing up to 10 decimal printer set-up codes (n...n). 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switch for printers that support the IBM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inder chime can be disabled by including the /C swit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screen pop-up can be avoided by using the /A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 parameter prevents the default midnight pop-up so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can be run.  If screen contrast is a problem (e.g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tops), use the /B (black-and-white) option or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s explained in the article.  SCHEDULE can be un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option, subject to us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.COM and the two files it creates (SCHEDUL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.ASC) must be stored in the current directo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run as a standalone or installed as a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, described in the published article, will simpl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.  As a text-based program, SCHEDULE will not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a graphics screen (e.g. Microsoft Windows); it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ideKick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.DAT contains all appointment records saved by pressing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ommand summary overside).  It can be purged or archiv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art by pressing F4.  A suitable date up to which to pur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by F3 (today) or with the PgUp/PgDn keys (moves by day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trl-PgUp/PgDn (moves by months).  F8 selects an individu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urging.  Menu prompts are provided for determin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records are deleted or automatically appended to SCHEDULE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permanent record usable by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nthly ("calendar") and daily ("appointment") displays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from 6:30 A.M. to 9:30 P.M. in hour and half-hour inc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Within each screen the following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</w:t>
        <w:tab/>
        <w:t>Calendar Screen</w:t>
        <w:tab/>
        <w:t>Appoint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/PgDn</w:t>
        <w:tab/>
        <w:t>Next month</w:t>
        <w:tab/>
        <w:t xml:space="preserve">Nex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/PgDn</w:t>
        <w:tab/>
        <w:t>Next year</w:t>
        <w:tab/>
        <w:t>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</w:t>
        <w:tab/>
        <w:t>Select day</w:t>
        <w:tab/>
        <w:t>Navig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(1)</w:t>
        <w:tab/>
        <w:t>Beg. of column</w:t>
        <w:tab/>
        <w:t>Beg.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(2)</w:t>
        <w:tab/>
        <w:t>Beg. of calendar</w:t>
        <w:tab/>
        <w:t>Top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1)</w:t>
        <w:tab/>
        <w:t>End of column</w:t>
        <w:tab/>
        <w:t>End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2)</w:t>
        <w:tab/>
        <w:t>End of calendar</w:t>
        <w:tab/>
        <w:t>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</w:t>
        <w:tab/>
        <w:t>Beg. of calendar</w:t>
        <w:tab/>
        <w:t>Beg.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</w:t>
        <w:tab/>
        <w:t>End of calendar</w:t>
        <w:tab/>
        <w:t>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&lt;-</w:t>
        <w:tab/>
        <w:t>Beg. of column</w:t>
        <w:tab/>
        <w:t>Beg.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-&gt;</w:t>
        <w:tab/>
        <w:t>End of Column</w:t>
        <w:tab/>
        <w:t>End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Select app't.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Schedule</w:t>
        <w:tab/>
        <w:t>Return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Save app'ts.</w:t>
        <w:tab/>
        <w:t>Save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day</w:t>
        <w:tab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Purge app'ts.</w:t>
        <w:tab/>
        <w:t>Purge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Print calendar</w:t>
        <w:tab/>
        <w:t>Print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</w:t>
        <w:tab/>
        <w:t>Go to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>undefined</w:t>
        <w:tab/>
        <w:t>Cle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6</w:t>
        <w:tab/>
        <w:t>undefined</w:t>
        <w:tab/>
        <w:t>Clear all 3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undefined</w:t>
        <w:tab/>
        <w:t>Go to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Tab</w:t>
        <w:tab/>
        <w:t>undefined</w:t>
        <w:tab/>
        <w:t>Go to prev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undefined</w:t>
        <w:tab/>
        <w:t>Del. char.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enable you to customize the colo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o change the tone of its chime.  Start by making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.COM an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HEDU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SCHEDULE.COM.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editing process by entering Q.  After entering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last two commands you e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(E)nter instructions, replacing the xx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olor value.  The default color values and descri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uses are shown as comments, to the right of the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8 xx   ; 17 Lt. gray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9 xx   ; 71 Blue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A xx   ; 1E Yellow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B xx   ; 3B Bright cyan o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C xx   ; 1B Br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D xx   ; 7E Yellow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colors may be selected from those listed below. 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umber is entered for the first x and the foreground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x.  Do not use a light color for the foreground, or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  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       A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an         B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d   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rown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t. gray 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yellow on blue (1E) to red on blue (14)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A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to calculate the tone of the chime is a hexadecim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 low of 0025 to a high of 1150. The default value is 0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numbers close to the default more pleasing. To change the 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84 y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yy is the new tone divisor. For example, to change the t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Hz C note to an A (a divisor of 370)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584 70 0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umbers must be entered exactly as shown above. The 70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y xx) represent 0370 (xx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